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BRM. 0057.2.2012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w okresie od 24 marca 2012 roku do dnia 15 czerwca 2012 ro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W omawianym okresie Burmistrz Zelowa wydała zarządzenia w sprawach:</w:t>
      </w:r>
    </w:p>
    <w:p>
      <w:pPr>
        <w:pStyle w:val="Heading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  <w:tab w:val="left" w:pos="3600" w:leader="none"/>
        </w:tabs>
        <w:ind w:left="2340" w:hanging="162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 przedłożenia sprawozdań rocznych z wykonania planu </w:t>
      </w:r>
    </w:p>
    <w:p>
      <w:pPr>
        <w:pStyle w:val="TextBody"/>
        <w:tabs>
          <w:tab w:val="clear" w:pos="708"/>
          <w:tab w:val="left" w:pos="3600" w:leader="none"/>
        </w:tabs>
        <w:ind w:left="720" w:hanging="0"/>
        <w:jc w:val="both"/>
        <w:rPr/>
      </w:pPr>
      <w:r>
        <w:rPr>
          <w:b/>
          <w:color w:val="000000"/>
          <w:sz w:val="24"/>
          <w:szCs w:val="20"/>
        </w:rPr>
        <w:t xml:space="preserve">      </w:t>
      </w:r>
      <w:r>
        <w:rPr>
          <w:b/>
          <w:color w:val="000000"/>
          <w:sz w:val="24"/>
          <w:szCs w:val="20"/>
        </w:rPr>
        <w:t>finansowego -  Z</w:t>
      </w:r>
      <w:r>
        <w:rPr>
          <w:color w:val="000000"/>
          <w:sz w:val="24"/>
          <w:szCs w:val="20"/>
        </w:rPr>
        <w:t>arządzenie Nr 16/2012 z dnia 28 marca 2012 roku.</w:t>
      </w:r>
    </w:p>
    <w:p>
      <w:pPr>
        <w:pStyle w:val="TextBody"/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przedłożenia sprawozdania rocznego z wykonania budżetu Gminy Zelów za 2011 rok</w:t>
      </w:r>
      <w:r>
        <w:rPr>
          <w:color w:val="000000"/>
          <w:sz w:val="24"/>
          <w:szCs w:val="20"/>
        </w:rPr>
        <w:t xml:space="preserve"> – Zarządzenie Nr 17/2012 z dnia 28 marca 2012 roku.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>w sprawie zmiany Zarządzenia Nr 40/2011 Burmistrza Zelowa z dnia 6 lipca  2011 roku w sprawie powołania Zespołu Interdyscyplinarnego ds. Przeciwdziałania Przemocy w Rodzinie</w:t>
      </w:r>
      <w:r>
        <w:rPr>
          <w:color w:val="000000"/>
          <w:sz w:val="24"/>
          <w:szCs w:val="20"/>
        </w:rPr>
        <w:t xml:space="preserve"> – Zarządzenie Nr 18/2012 z dnia </w:t>
        <w:br/>
        <w:t xml:space="preserve">30 marca 2012 roku.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powołania Komisji Konkursowej do przeprowadzenia otwartego konkursu ofert i ustalenia Regulaminu Pracy Komisji Konkursowej</w:t>
      </w:r>
      <w:r>
        <w:rPr>
          <w:color w:val="000000"/>
          <w:sz w:val="24"/>
          <w:szCs w:val="20"/>
        </w:rPr>
        <w:t xml:space="preserve"> – Zarządzenie Nr 19/2012 z dnia 3 kwietnia 2012 roku.        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>w sprawie dostosowania wielkości udziałów w nieruchomości wspólnej</w:t>
      </w:r>
      <w:r>
        <w:rPr>
          <w:color w:val="000000"/>
          <w:sz w:val="24"/>
          <w:szCs w:val="20"/>
        </w:rPr>
        <w:t xml:space="preserve"> – Zarządzenie Nr 20/2012 z dnia 3 kwietnia 2012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zatwierdzenia projektu pt. ”Szkoła bez barier”  współfinansowanego z Europejskiego Funduszu Społecznego w ramach Programu Operacyjnego Kapitał Ludzki”</w:t>
      </w:r>
      <w:r>
        <w:rPr>
          <w:color w:val="000000"/>
          <w:sz w:val="24"/>
          <w:szCs w:val="20"/>
        </w:rPr>
        <w:t xml:space="preserve"> – Zarządzenie Nr 21/2012 z dnia 12 kwietnia 2012 roku. </w:t>
      </w:r>
    </w:p>
    <w:p>
      <w:pPr>
        <w:pStyle w:val="TextBody"/>
        <w:ind w:left="72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zmiany w planie budżetu Gminy Zelów na 2012 rok</w:t>
      </w:r>
      <w:r>
        <w:rPr>
          <w:color w:val="000000"/>
          <w:sz w:val="24"/>
          <w:szCs w:val="20"/>
        </w:rPr>
        <w:t xml:space="preserve"> – Zarządzenie Nr 22/2012 z dnia 12 kwietnia 2012 roku.  </w:t>
      </w:r>
    </w:p>
    <w:p>
      <w:pPr>
        <w:pStyle w:val="TextBody"/>
        <w:ind w:left="72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ustalenia stawek czynszowych w lokalach mieszkalnych stanowiących zasób mieszkaniowy Gminy Zelów</w:t>
      </w:r>
      <w:r>
        <w:rPr>
          <w:color w:val="000000"/>
          <w:sz w:val="24"/>
          <w:szCs w:val="20"/>
        </w:rPr>
        <w:t xml:space="preserve"> – Zarządzenie Nr 23/2012 z dnia 7 maja 2012 roku. </w:t>
      </w:r>
    </w:p>
    <w:p>
      <w:pPr>
        <w:pStyle w:val="TextBody"/>
        <w:ind w:left="72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w sprawie wprowadzenia do użytku „Gminnego Planu dystrybucji tabletek jodku potasu w przypadku wystąpienia zdarzeń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    </w:t>
      </w:r>
      <w:r>
        <w:rPr>
          <w:b/>
          <w:i/>
          <w:color w:val="000000"/>
          <w:sz w:val="24"/>
          <w:szCs w:val="20"/>
        </w:rPr>
        <w:t>radiacyjnych na terenie Gminy Zelów”</w:t>
      </w:r>
      <w:r>
        <w:rPr>
          <w:color w:val="000000"/>
          <w:sz w:val="24"/>
          <w:szCs w:val="20"/>
        </w:rPr>
        <w:t xml:space="preserve"> – Zarządzenie Nr 24/2012 z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 xml:space="preserve">dnia 10 maja 2012 roku.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w sprawie ustalenia Regulaminu przeprowadzenia przetargu na dzierżawę nieruchomości zabudowanej będącej własnością Gminy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rPr/>
      </w:pPr>
      <w:r>
        <w:rPr>
          <w:b/>
          <w:i/>
          <w:color w:val="000000"/>
          <w:sz w:val="24"/>
          <w:szCs w:val="20"/>
        </w:rPr>
        <w:t xml:space="preserve">     </w:t>
      </w:r>
      <w:r>
        <w:rPr>
          <w:b/>
          <w:i/>
          <w:color w:val="000000"/>
          <w:sz w:val="24"/>
          <w:szCs w:val="20"/>
        </w:rPr>
        <w:t xml:space="preserve">Zelów </w:t>
      </w:r>
      <w:r>
        <w:rPr>
          <w:color w:val="000000"/>
          <w:sz w:val="24"/>
          <w:szCs w:val="20"/>
        </w:rPr>
        <w:t xml:space="preserve"> – Zarządzenie Nr 25/2012 z dnia 14 maja 2012 roku.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11) </w:t>
      </w:r>
      <w:r>
        <w:rPr>
          <w:b/>
          <w:i/>
          <w:color w:val="000000"/>
          <w:sz w:val="24"/>
          <w:szCs w:val="20"/>
        </w:rPr>
        <w:t xml:space="preserve">w sprawie zmiany Zarządzenia Nr 17/2012 Burmistrza Zelowa z dnia 28 marca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    </w:t>
      </w:r>
      <w:r>
        <w:rPr>
          <w:b/>
          <w:i/>
          <w:color w:val="000000"/>
          <w:sz w:val="24"/>
          <w:szCs w:val="20"/>
        </w:rPr>
        <w:t>2012 roku w sprawie przedłożenia sprawozdania rocznego z wykonania budżetu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     </w:t>
      </w:r>
      <w:r>
        <w:rPr>
          <w:b/>
          <w:i/>
          <w:color w:val="000000"/>
          <w:sz w:val="24"/>
          <w:szCs w:val="20"/>
        </w:rPr>
        <w:t>Gminy Zelów za 2011 rok</w:t>
      </w:r>
      <w:r>
        <w:rPr>
          <w:color w:val="000000"/>
          <w:sz w:val="24"/>
          <w:szCs w:val="20"/>
        </w:rPr>
        <w:t xml:space="preserve">  - Zarządzenie Nr 26/2012 z dnia 15 maja 2012 roku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>w sprawie zmiany w planie budżetu Gminy Zelów na 2012 rok</w:t>
      </w:r>
      <w:r>
        <w:rPr>
          <w:color w:val="000000"/>
          <w:sz w:val="24"/>
          <w:szCs w:val="20"/>
        </w:rPr>
        <w:t xml:space="preserve"> – Zarządzenie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  <w:i/>
          <w:color w:val="000000"/>
          <w:sz w:val="24"/>
          <w:szCs w:val="20"/>
        </w:rPr>
        <w:t xml:space="preserve">      </w:t>
      </w: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Nr 27/2012 z dnia 17 maja 2012 roku.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w sprawie utworzenia Stałego Dyżuru Burmistrza Zelowa na potrzeby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     </w:t>
      </w:r>
      <w:r>
        <w:rPr>
          <w:b/>
          <w:i/>
          <w:color w:val="000000"/>
          <w:sz w:val="24"/>
          <w:szCs w:val="20"/>
        </w:rPr>
        <w:t xml:space="preserve">podwyższenia gotowości obronnej państwa oraz uruchomienia realizacji zadań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    </w:t>
      </w:r>
      <w:r>
        <w:rPr>
          <w:b/>
          <w:i/>
          <w:color w:val="000000"/>
          <w:sz w:val="24"/>
          <w:szCs w:val="20"/>
        </w:rPr>
        <w:t>obronnych wynikających z wyższych stanów gotowości obronnej państwa</w:t>
      </w:r>
      <w:r>
        <w:rPr>
          <w:color w:val="000000"/>
          <w:sz w:val="24"/>
          <w:szCs w:val="20"/>
        </w:rPr>
        <w:t xml:space="preserve"> – 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0"/>
        </w:rPr>
        <w:t xml:space="preserve">     </w:t>
      </w:r>
      <w:r>
        <w:rPr>
          <w:color w:val="000000"/>
          <w:sz w:val="24"/>
          <w:szCs w:val="20"/>
        </w:rPr>
        <w:t xml:space="preserve">Zarządzenie Nr 28/2012 z dnia 1 czerwca 2012 roku.  </w:t>
      </w:r>
    </w:p>
    <w:p>
      <w:pPr>
        <w:pStyle w:val="TextBody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 </w:t>
      </w:r>
      <w:r>
        <w:rPr>
          <w:b/>
          <w:color w:val="000000"/>
          <w:sz w:val="24"/>
          <w:szCs w:val="20"/>
        </w:rPr>
        <w:tab/>
      </w:r>
      <w:r>
        <w:rPr>
          <w:color w:val="000000"/>
          <w:sz w:val="24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 zakresie spraw Referatu Gospodarki Nieruchomościami i Rolnictwa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Po uzgodnieniach z Urzędem Marszałkowskim w Łodzi przekazano Przedsiębiorstwu Wodociągów i Kanalizacji Sp. z o.o. w Zelowie z/s w Maurycowie wodociągi </w:t>
        <w:br/>
        <w:t>w Ignacowie, Chajczynach i Jaworze wybudowane  przy udziale środków z PROW</w:t>
        <w:br/>
        <w:t>na lata 2007-2013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Uczestniczono w corocznych zebraniach wspólnot mieszkaniowych. Gmina proporcjonalnie do udziałów w poszczególnych wspólnotach włącza się do realizacji przyjętych planów na 2012 r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Ustalono przebieg postępowania dotyczącego sprzedaży Państwu Młynarczykom działki nr 209/2 w Janowie. Obecnie trwają uzgodnienia w sprawie zamiany tej działki na działkę gminną położoną w Zelowie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Dokonano wznowienia granic dróg gminnych w miejscowościach: Mauryców, Łobudzice - Nowa Wieś, Łobudzice Kolonia, Chajczyny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Dokonano kontroli stanu ilościowego i warunków przebywania bezdomnych psów z terenu Gminy Zelów, przebywających w schronisku w Wojtyszkach – Gmina Brąszewice. Nie stwierdzono nieprawidłowości w zakresie tych warunków i stanu zwierząt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Na wniosek Burmistrza Zelowa Gmina Zelów stała się właścicielem ( w drodze komunalizacji) działki nr 48 w obr. 4 m. Zelowa o pow. 8,0856 ha przeznaczonej w planie przestrzennego zagospodarowania pod działalność przemysłową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W dniu 30 marca br. złożono wniosek do Zarządu Łódzkiej Specjalnej Strefy Ekonomicznej o włączenie w/w  działki  oraz działek gminnych położonych przy skrzyżowaniu ulic Płockiej i Cegielnianej do tej strefy. Łączny obszar objęty wnioskiem o włączenie do strefy obejmuje około 14 ha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Wydano odpowiednie decyzje podziałowe umożliwiające wydzielenie działek użytkowanych wieczyście przez spółki Kosmetyczne Wyroby Bawełniane Sp. z o.o. oraz Toruńskie Zakłady Materiałów Opatrunkowych Tkalnie Zelów S.A. w celu umożliwienia realizacji planowanych inwestycji przy ul. Herbertowskiej w Zelowie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jc w:val="both"/>
        <w:rPr/>
      </w:pPr>
      <w:r>
        <w:rPr/>
        <w:t>Dokonano protokolarnego uzgodnienia zamiany działek i uregulowania stanu posiadania przez Gminę gruntów pod budynkiem przedszkola przy ul.        Żeromskiego 4/10 w Zelowie.</w:t>
      </w:r>
    </w:p>
    <w:p>
      <w:pPr>
        <w:pStyle w:val="Normal"/>
        <w:numPr>
          <w:ilvl w:val="0"/>
          <w:numId w:val="8"/>
        </w:numPr>
        <w:spacing w:before="0" w:after="280"/>
        <w:ind w:left="714" w:hanging="357"/>
        <w:jc w:val="both"/>
        <w:rPr/>
      </w:pPr>
      <w:r>
        <w:rPr/>
        <w:t xml:space="preserve">Gmina Zelów wystąpiła do Sądu Rejonowego w Bełchatowie z wnioskiem </w:t>
        <w:br/>
        <w:t>o zasiedzenie służebności przejazdu i przechodu na działce należącej do osoby fizycznej w celu uzyskania możliwości dojazdu do urządzeń gospodarczych i sanitarnych gminnej posesji przy ul. Piotrkowskiej 13 w Zelowie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prawy z zakresu Referatu Zamówień Publicznych, Inwestycji i Strategi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22.03.2012r. podpisano umowę z p. Kazimierzem Augustyniakiem na wykonanie kompletnej dokumentacji technicznej i wykonawczej oświetlenia ulicznego w m. Dąbrowa – od posesji nr 27 do ostatniego słupa w kierunku m. Grabost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23.03.2012r. podpisano umowę z firmą P.K.R. WYKOPY S.C. na konserwację rowów odbierających wody z dróg na terenie Gminy Zel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30.03.2012r. podpisano umowę z Przedsiębiorstwem Projektowania i Nadzoru JUKON PROJEKT na wykonanie projektu budowlanego i wykonawczego rozbudowy i termomodernizacji budynku OSP w Pożdżenica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11.04..2012r. podpisano umowę z p. Kazimierzem Augustyniakiem na wykonanie kompletnej dokumentacji technicznej i wykonawczej oświetlenia ulicznego przy ul. Bujnowskiej w Zelowie, od ostatniej latarni do ul. Leśne Dział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11.04.2012r. podpisano umowę z p. Lucjanem Walewskim na wykonanie kompletnej dokumentacji technicznej i wykonawczej oświetlenia ulicznego w m. Pawłowa, wzdłuż drogi gminnej, za posesją nr 14 o długości ok. 200 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11.04.2012r. podpisano umowę z p. Lucjanem Walewskim na wykonanie kompletnej dokumentacji technicznej i wykonawczej oświetlenia ulicznego na drodze Bocianich – Zabłoty o długości ok. 300 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12.04.2012r.  podpisano umowę z Towarzystwem Ubezpieczeniowym UNIQA na ubezpieczenie następstw nieszczęśliwych wypadków członków OS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23.04.2012r.  zawarto umowę z Przedsiębiorstwem Handlowo – Usługowym AMAX na wykonanie utwardzenia powierzchni gruntu przy ul. Żeromskiego 2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02.05.2012r.  zawarto umowę z Zarządem Powiatu Bełchatowskiego na udzielenie Gminie Zelów dotacji do kwoty 142.000 zł na realizację modernizacji parku przy ul. Poznańskiej w Zelo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08.05.2012r. zawarto umowę z P.H.U. JONTEX na wykonanie sieci wodociągowej w ul. Żeromskiego w Zelo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dniu 17.05.2012r. podpisano umowę z p. Grzegorzem Bajerowskim na pełnienie funkcji inspektora nadzoru nad realizacją budowy sieci wodociągowej w ul.   Żeromskiego w Zelo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 dniu 04.06.2012r. zawarto umowę z Powiatowym Zarządem Dróg w Bełchatowie na  użyczenie Gminie Zelów i bezpłatne używanie drogi powiatowej nr 1920 E Zelów- Parzno – Kluki, w związku z remontem drogi gminnej w m. Mauryc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W dniu 11.06.2012r. zawarto umowę z Nordea Bank Polska S.A. na udzielenie   gwarancji bankowej dla zabezpieczenia przez Gminę Zelów jako inwestora wynagrodzenia należnego Wykonawcy za wykonywane roboty budowlan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prawy z zakresu Referatu Spraw Obywatelskich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 xml:space="preserve">W dniu 12 marca 2012 roku przeprowadzono rozeznanie cenowe o wartości poniżej 14000 euro na dostawę paliwa niezbędnego do samochodów pożarniczych, motopomp i samochodów służbowych w gminie Zelów na okres od 7 kwietnia 2012 roku do 7 kwietnia 2013 roku. </w:t>
      </w:r>
    </w:p>
    <w:p>
      <w:pPr>
        <w:pStyle w:val="Normal"/>
        <w:ind w:left="360" w:hanging="0"/>
        <w:jc w:val="both"/>
        <w:rPr/>
      </w:pPr>
      <w:r>
        <w:rPr/>
        <w:t xml:space="preserve">Termin składania ofert wyznaczono na dzień 30 marca 2012 roku. </w:t>
      </w:r>
    </w:p>
    <w:p>
      <w:pPr>
        <w:pStyle w:val="Normal"/>
        <w:ind w:left="360" w:hanging="0"/>
        <w:jc w:val="both"/>
        <w:rPr/>
      </w:pPr>
      <w:r>
        <w:rPr/>
        <w:t xml:space="preserve">Oferty złożyły dwie firmy: Przedsiębiorstwo Komunikacji Samochodowej w Bełchatowie Spółka z o.o. i INTEROIL Spółka jawna Kameccy – Galuba – Stacja paliw w Zelowie. </w:t>
      </w:r>
    </w:p>
    <w:p>
      <w:pPr>
        <w:pStyle w:val="Normal"/>
        <w:ind w:left="360" w:hanging="0"/>
        <w:jc w:val="both"/>
        <w:rPr/>
      </w:pPr>
      <w:r>
        <w:rPr/>
        <w:t xml:space="preserve">W dniu 2 kwietnia 2012 roku wybrano ofertę Nr 1 PKS Spółka jawna w Bełchatowie </w:t>
        <w:br/>
        <w:t xml:space="preserve">z uwagi na niższą cenę ( niższa cena marży do naliczanego paliwa). Ze Spółką tą w dniu </w:t>
        <w:br/>
        <w:t xml:space="preserve">6 kwietnia 2012 roku podpisano umowę na zakup paliwa na okres od 7 kwietnia 2012 roku do 7 kwietnia 2013 roku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awy z zakresu Referatu Gospodarki Komunalnej i Ochrony Środowiska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000 euro na wykonanie zmiany w miejscowym planie zagospodarowania przestrzennego miasta i gminy Zelów w miejscowości Jawor (wprowadzenie drogi gminnej publicznej). Wyłoniono wykonawcę w przygotowaniu umow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isanie umowy dotyczącej przekazania środków finansowych z budżetu powiatu bełchatowskiego na dofinansowanie zadań z zakresu ochrony środowiska i gospodarki wodnej pn. „Wspomaganie w zakresie gospodarki odpadami”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pisanie umowy dotyczącej utrzymania i obsługi gminnego punktu zbiórki odpadów segregowanych i wielkogabarytowych położonego na terenie Gminy Zelów ( symbol CPV 90500000-2 ) w roku 201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euro na wykonanie projektu założeń do planu zaopatrzenia w ciepło, energię elektryczną i paliwa gazowe Gminy Zelów, wyłoniono wykonawcę, umowa w trakcie przygot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poniżej 14 000 euro dotyczącego remontu mostu na rzece Pilsi w miejscowości Bujny Księże, wyłoniono wykonawcę, umowa w trakcie przygot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euro dotyczącego opróżniania dwóch przenośnych sanitariatów raz w tygodniu zlokalizowanych przy zbiorniku wodnym „Patyki”, wyłoniono wykonawcę, umowa w trakcie przygot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dotyczącego wykonania oraz dostawy znaków drogowych wraz z słupkami, tablic informacyjnych wraz z słupkami oraz słupków składanych umieszczonych przy zbiorniku wodnym „Patyki”, wyłoniono wykonawcę, zawarcie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e cenowego o wartości poniżej 14 000 euro dotyczącego pielęgnacji terenów zielonych przy zbiorniku wodnym „Patyki”, wyłoniono wykonawcę, zawarcie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euro dotyczącego wykonania remontu cząstkowego nawierzchni bitumicznych na drogach gminnych przy użyciu emulsji modyfikowanej i grysów bazaltowych, wyłonienie wykonawcy, zawarcie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euro dotyczącego mechanicznego profilowania z zagęszczeniem nawierzchni gruntowych dróg gminnych na terenie Gminy Zelów w 2012 roku, wyłoniono wykonawcę, zawarto umowę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rozeznania cenowego o wartości poniżej 14 000 euro dotyczącego wymiany przepustów drogowych w ciągu dróg na terenie gminy Zelów w miejscowościach Zagłówki i Wypychów, w trakcie wyłaniania wykonaw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zgłoszenia zamiaru wykonania robót budowlanych nie wymagających decyzji o pozwoleniu na budowę remontu przepustów drogowych w ciągu dróg zlokalizowanych na terenie Gminy Zel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prowadzenie wstępnego rozeznania cenowego prac obejmujących wykonanie oznakowania poziomego na terenie miast Zelowa, w trakcie zbier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stąpienie o wyłączenie z produkcji rolnej 15 m</w:t>
      </w:r>
      <w:r>
        <w:rPr>
          <w:vertAlign w:val="superscript"/>
        </w:rPr>
        <w:t>2</w:t>
      </w:r>
      <w:r>
        <w:rPr/>
        <w:t xml:space="preserve"> działki nr 1034 obręb Pożdżenice celem ustawienia na przedmiotowej działce wiaty przystankow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stąpienie w sprawie przeprowadzenia prac rozbiórkowych wiaty przystankowej </w:t>
        <w:br/>
        <w:t>w  Pożdżenicach, w trakcie przygotowy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stąpienie w sprawie zgłoszenia budowy wiaty przystankowej w Pożdżenicach,</w:t>
        <w:br/>
        <w:t>w trakcie przygotowy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awy z zakresu Referatu Oświaty, Kultury, Sportu i Zdrow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Wydano 8 decyzji przyznających zasiłki szkolne dla uczniów zamieszkałych na terenie gminy Zelów w związku z wystąpieniem zdarzenia losowego, które spowodowało czasową niemożliwość lub znacznie ograniczyło możliwość prawidłowego realizowania przez ucznia procesu edukacyjnego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ydano 417 decyzji przyznających stypendia szkolne dla uczniów zamieszkałych na terenie gminy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 dniu 16 maja 2012 roku odbyło się posiedzenie Komisji Stypendialnej przyznającej stypendia Gminy Zelów im. Jana Pawła II.  Komisja wstrzymała stypendium osobie, która podjęła prace, a następnie przyznała stypendium na okres maj - czerwiec kolejnej osobę z listy, która uzyskała największą liczbę punktów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Zarządzeniem nr 15/2012 BURMISTRZA ZELOWA z dnia 22 marca 2012 r. określono skład oraz szczegółowy trybu pracy komisji do spraw funduszu zdrowotnego nauczycieli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w dniu 21 maja 2012 roku odbyło się posiedzenie Komisji do spraw pomocy zdrowotnej dla nauczycieli, przyznano 18 zapomóg zdrowotnych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/>
        <w:t xml:space="preserve">Sporządzono sprawozdanie z Systemu Informacji Oświatowej według stanu na dzień 31.03.2012 r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 dniach 26 i 27 kwietnia przygotowano i przeprowadzono rozgrywki piłkarskie w ramach Orlikowej Ligi Mistrzów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Złożono 4 wnioski do Wojewódzkiego Funduszu Ochrony Środowiska i Gospodarki Wodnej w Łodzi: „Projekt edukacyjno-ekologiczny „Mapa przyrodnicza Zelowa”, Szkoły Podstawowej nr 4 w Zelowie, „Zaplanowanie i utworzenie pracowni ekologiczno-przyrodniczej w szkole Podstawowej w Bujnach Szlacheckich”, „Pracownia przyrodnicza w Szkole Podstawowej nr 2 w Zelowie”, „Zaplanowanie i utworzenie pracowni ekologiczno-biologicznej w Zespole Szkół Ogólnokształcących w Zelowie” oraz podpisano umowy na realizację 2 zadań: „Żyj z przyrodą w zgodzie – z ekologią na co dzień” Przedszkole Samorządowe nr 4 w Zelowie i „Przygoda z przyrodą – projekt realizowany w ramach programu edukacji ekologiczno-przyrodniczej w Szkole Podstawowej w Bujnach Szlacheckich.”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Podpisano umowę w dniu 30.04.2012 r. o dofinansowanie Projektu: „Szkoła bez barier” w ramach Programu Operacyjnego Kapitał Ludzki współfinansowanego ze środków Europejskiego Funduszu Społecznego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Podpisano umowę z Urzędem Marszałkowskim w Łodzi na projekt pt. „Organizacja festynu rodzinnego z okazji Dnia Dziecka w Gminie Zelów” współfinansowanego ze środków Europejskiego Funduszu Rolnego na rzecz Rozwoju Obszarów Wiejskich w ramach działania 413 "Wdrażanie lokalnych strategii rozwoju" z zakresu małych projektów objęty Programem Rozwoju Obszarów Wiejskich na lata 2007-2013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Podpisano 2 umowy z organizacjami pozarządowymi na realizacje zadań publicznych z pominięciem otwartego konkursu ofert: Czwartki lekkoatletyczne (7.05.2012 r.) i Biegi Majowe (16.05.2012 r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 xml:space="preserve">29.03.2012 r. ogłoszono </w:t>
      </w:r>
      <w:r>
        <w:rPr>
          <w:bCs/>
          <w:color w:val="000000"/>
        </w:rPr>
        <w:t>otwarty konkurs ofert dotyczący o</w:t>
      </w:r>
      <w:r>
        <w:rPr>
          <w:sz w:val="22"/>
          <w:szCs w:val="22"/>
        </w:rPr>
        <w:t>rganizacji konkursu grantowego dla lokalnych organizacji pozarządowych i innych podmiotów prowadzących działalność pożytku publicznego, wspierającego finansowo, organizacyjnie i szkoleniowo opracowanie i wdrożenie przez te organizacje i inne podmioty najlepszych projektów przedsięwzięć o charakterze publicznym i 24.04.2012 r. podpisano umowę na jego realizację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 dniu 10 czerwca br. odbył się Festyn rodzinny z okazji Dnia Dziecka współfinansowany ze środków unijnych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Złożono wniosek SP Nr 2 w Zelowie o wyposażenie szkoły w pomoce dydaktyczne w ramach pilotażu Rządowego programu rozwijania kompetencji uczniów i nauczycieli w zakresie stosowania technologii informacyjno-komunikacyjnych „Cyfrowa szkoła” na kwotę 166 730 zł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Przygotowano sprawozdanie z realizacji Programu współpracy pomiędzy Gminą Zelów a organizacjami pozarządowymi w 2011 ro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 zakresie spraw organizacyjnych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180"/>
        <w:jc w:val="both"/>
        <w:rPr/>
      </w:pPr>
      <w:r>
        <w:rPr/>
        <w:t>1) W dniu 3 kwietnia br. ogłoszono nabór kandydatów do</w:t>
      </w:r>
      <w:r>
        <w:rPr>
          <w:b/>
        </w:rPr>
        <w:t xml:space="preserve"> </w:t>
      </w:r>
      <w:r>
        <w:rPr/>
        <w:t xml:space="preserve">pracy w Urzędzie Miejskim </w:t>
        <w:br/>
        <w:t xml:space="preserve">  w Zelowie na stanowisko referenta w Referacie Gospodarki Nieruchomościami i </w:t>
      </w:r>
    </w:p>
    <w:p>
      <w:pPr>
        <w:pStyle w:val="Normal"/>
        <w:ind w:left="540" w:hanging="180"/>
        <w:jc w:val="both"/>
        <w:rPr/>
      </w:pPr>
      <w:r>
        <w:rPr/>
        <w:t xml:space="preserve">     </w:t>
      </w:r>
      <w:r>
        <w:rPr/>
        <w:t>Rolnictwa.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W wyniku naboru na w/w stanowisko została wybrana p. Kamila Góra. Jednak po jej 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rezygnacji z zatrudnienia został ponownie ogłoszony w dniu 9 maja br. nabór na 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przedmiotowe stanowisko. Do siedziby Urzędu wpłynęło 16 ofert, z czego 15 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spełniało wymagania formalne. Po analizie złożonych dokumentów oraz rozmowie 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kwalifikacyjnej, która odbyła się w dniu 31 maja br. komisja przeprowadzająca nabór </w:t>
      </w:r>
    </w:p>
    <w:p>
      <w:pPr>
        <w:pStyle w:val="Normal"/>
        <w:ind w:left="540" w:hanging="180"/>
        <w:jc w:val="both"/>
        <w:rPr/>
      </w:pPr>
      <w:r>
        <w:rPr/>
        <w:tab/>
        <w:tab/>
        <w:t xml:space="preserve">podjęła decyzję, że na stanowisko referenta zostanie zatrudniona p. Lidia Dobroszek </w:t>
      </w:r>
    </w:p>
    <w:p>
      <w:pPr>
        <w:pStyle w:val="Normal"/>
        <w:ind w:left="540" w:hanging="180"/>
        <w:jc w:val="both"/>
        <w:rPr/>
      </w:pPr>
      <w:r>
        <w:rPr/>
        <w:tab/>
        <w:tab/>
        <w:t>zam. Zel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dniu 1 czerwca 2012 r. został ogłoszony konkurs na stanowisko kierownika </w:t>
      </w:r>
    </w:p>
    <w:p>
      <w:pPr>
        <w:pStyle w:val="Normal"/>
        <w:ind w:left="360" w:hanging="0"/>
        <w:jc w:val="both"/>
        <w:rPr/>
      </w:pPr>
      <w:r>
        <w:rPr/>
        <w:tab/>
        <w:t xml:space="preserve">Zakładu Usług Komunalnych w Zelowie. Termin składania ofert upływa w dniu </w:t>
        <w:br/>
        <w:tab/>
        <w:t xml:space="preserve">12 czerwca br. W przypadku braku zainteresowania potencjalnych kandydatów lub </w:t>
      </w:r>
    </w:p>
    <w:p>
      <w:pPr>
        <w:pStyle w:val="Normal"/>
        <w:ind w:left="360" w:hanging="0"/>
        <w:jc w:val="both"/>
        <w:rPr/>
      </w:pPr>
      <w:r>
        <w:rPr/>
        <w:tab/>
        <w:t xml:space="preserve">złożenia niekompletnych dokumentów, ogłoszenie o konkursie zostanie ponowione. </w:t>
      </w:r>
    </w:p>
    <w:p>
      <w:pPr>
        <w:pStyle w:val="Normal"/>
        <w:ind w:left="360" w:hanging="0"/>
        <w:jc w:val="both"/>
        <w:rPr/>
      </w:pPr>
      <w:r>
        <w:rPr/>
        <w:tab/>
        <w:t xml:space="preserve">Przewiduje się zawarcie umowy o pracę z wybranym kandydatem nie wcześniej niż od </w:t>
      </w:r>
    </w:p>
    <w:p>
      <w:pPr>
        <w:pStyle w:val="Normal"/>
        <w:ind w:left="360" w:hanging="0"/>
        <w:jc w:val="both"/>
        <w:rPr/>
      </w:pPr>
      <w:r>
        <w:rPr/>
        <w:tab/>
        <w:t>dnia 1 sierp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ostały przeprowadzone 2 przetargi nieograniczone na ubezpieczenie mienia </w:t>
      </w:r>
    </w:p>
    <w:p>
      <w:pPr>
        <w:pStyle w:val="Normal"/>
        <w:ind w:left="360" w:hanging="0"/>
        <w:jc w:val="both"/>
        <w:rPr/>
      </w:pPr>
      <w:r>
        <w:rPr/>
        <w:tab/>
        <w:t xml:space="preserve">i odpowiedzialności cywilnej Gminy Zelów i jednostek organizacyjnych. W drodze </w:t>
      </w:r>
    </w:p>
    <w:p>
      <w:pPr>
        <w:pStyle w:val="Normal"/>
        <w:ind w:left="360" w:hanging="0"/>
        <w:jc w:val="both"/>
        <w:rPr/>
      </w:pPr>
      <w:r>
        <w:rPr/>
        <w:tab/>
        <w:t xml:space="preserve">pierwszego przetargu została zawarta w dniu 12 kwietnia br. umowa z firmą Uniqa z </w:t>
      </w:r>
    </w:p>
    <w:p>
      <w:pPr>
        <w:pStyle w:val="Normal"/>
        <w:ind w:left="360" w:hanging="0"/>
        <w:jc w:val="both"/>
        <w:rPr/>
      </w:pPr>
      <w:r>
        <w:rPr/>
        <w:tab/>
        <w:t xml:space="preserve">siedzibą w Łodzi na ubezpieczenie następstw nieszczęśliwych wypadków członków </w:t>
      </w:r>
    </w:p>
    <w:p>
      <w:pPr>
        <w:pStyle w:val="Normal"/>
        <w:ind w:left="360" w:hanging="0"/>
        <w:jc w:val="both"/>
        <w:rPr/>
      </w:pPr>
      <w:r>
        <w:rPr/>
        <w:tab/>
        <w:t>OSP. Okres ubezpieczenia: 1 maj 2012 r. - 30 kwiecień 2015 r.</w:t>
      </w:r>
    </w:p>
    <w:p>
      <w:pPr>
        <w:pStyle w:val="Normal"/>
        <w:ind w:left="360" w:hanging="0"/>
        <w:jc w:val="both"/>
        <w:rPr/>
      </w:pPr>
      <w:r>
        <w:rPr/>
        <w:tab/>
        <w:t xml:space="preserve">W drugim przetargu została zawarta umowa z firmą Towarzystwo Ubezpieczeń </w:t>
      </w:r>
    </w:p>
    <w:p>
      <w:pPr>
        <w:pStyle w:val="Normal"/>
        <w:ind w:left="360" w:hanging="0"/>
        <w:jc w:val="both"/>
        <w:rPr/>
      </w:pPr>
      <w:r>
        <w:rPr/>
        <w:tab/>
        <w:t xml:space="preserve">Wzajemnych z siedzibą w Warszawie filia Bełchatów na ubezpieczenie mienia i </w:t>
      </w:r>
    </w:p>
    <w:p>
      <w:pPr>
        <w:pStyle w:val="Normal"/>
        <w:ind w:left="360" w:hanging="0"/>
        <w:jc w:val="both"/>
        <w:rPr/>
      </w:pPr>
      <w:r>
        <w:rPr/>
        <w:tab/>
        <w:t xml:space="preserve">odpowiedzialności cywilnej Gminy Zelów wraz z jednostkami organizacyjnymi. </w:t>
      </w:r>
    </w:p>
    <w:p>
      <w:pPr>
        <w:pStyle w:val="Normal"/>
        <w:ind w:left="360" w:hanging="0"/>
        <w:jc w:val="both"/>
        <w:rPr/>
      </w:pPr>
      <w:r>
        <w:rPr/>
        <w:tab/>
        <w:t xml:space="preserve">Umowa zawarta w dniu 26 kwietnia br. na okres od 1 maja 2012 r. do 19 kwietnia </w:t>
      </w:r>
    </w:p>
    <w:p>
      <w:pPr>
        <w:pStyle w:val="Normal"/>
        <w:ind w:left="360" w:hanging="0"/>
        <w:jc w:val="both"/>
        <w:rPr/>
      </w:pPr>
      <w:r>
        <w:rPr/>
        <w:tab/>
        <w:t>2016 r.</w:t>
      </w:r>
    </w:p>
    <w:p>
      <w:pPr>
        <w:pStyle w:val="Normal"/>
        <w:suppressAutoHyphens w:val="true"/>
        <w:ind w:firstLine="36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dział Burmistrza Zelowa w spotkaniach, uroczystościach  okolicznościowych: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spotkaniu z Radca Prawnym Ambasady Republiki Czeskiej w Polsce na temat współpracy partnerskiej z czeskim miastem. Spotkanie odbyło się w Fundacji Rozwoju Gminy Zelów 24 mar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oraz wręczenie nagród uczestnikom Otwartych Mistrzostw w szachach, które odbyły się w Domu Kultury w Zelowie 25 mar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potkaniach zorganizowanych przez instytucje i organizacje z okazji świąt Wielkanocnych – 01-06 kwietni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kwiatów wraz z delegacjami instytucji i organizacji z terenu Gminy Zelów pod pomnikiem Ofiar Golgoty Wschodu – 10 kwietni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wywiadu dla Dziennika Łódzkiego na temat inwestycji „Rozbudowa systemów wodno-kanalizacyjnych w Zelowie i Łobudzicach w Gminie Zelów” – 10 kwietni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wywiadu na temat finansowania gmin oraz gospodarki odpadami w świetle nowej ustawy dla Serwisu Samorządowego Polskiej Agencji Prasowej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potkaniu w sprawie obchodów Święta Konstytucji – 26 kwietni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a we współpracy z Urzędem Marszałkowskim w Łodzi „Orlikowej Ligi Mistrzów” na boisku zelowskiego „Orlika” dla uczniów szkół podstawowych </w:t>
        <w:br/>
        <w:t xml:space="preserve">i gimnazjalnych z terenu Gminy Zelów. Wręczenie medali i pucharów zwycięskim drużynom – 27 kwietnia 2012 r. 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 święta Konstytucji 3 Maja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ęczenie dyplomów i pucharów zawodnikom Wiosennych Zawodów Wędkarskich, którzy rywalizowali na zbiorniku retencyjnym Patyki o Wiosenny Puchar Burmistrza Zelowa – 6 maj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z pismem do 3 miast partnerskich w Czechach o nawiązanie współpracy partnerskiej – maj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uroczystej Mszy Św. w kościele parafialnym w Pożdżenicach z okazji 390. rocznicy parafii – 20 maja 2012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oraz wręczenie nagród i pucharów laureatom VIII Festiwalu Strażackich Orkiestr Dętych, który odbył się na placu OSP w Zelowie w dniu 20 maja 2012 r. Festiwal odbył się pod Patronatem Honorowym Burmistrza Zelowa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akcji „Cała Polska czyta dzieciom” zorganizowanej przez Bibliotekę Publiczną – czytanie bajek dzieciom z zelowskich przedszkoli na Placu Dąbrowskiego w Zelowie – 22 maj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raz z delegacją Gminy Zelów w powiatowych obchodach z okazji Dnia Samorządu Terytorialnego – 25 maj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podsumowaniu Lig Przedmiotowych zorganizowanych przez Szkołę Podstawową w Kociszewie – 29 maj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ał w Gminnym Konkursie „Zelów znamy i kochamy” zorganizowanym przez Szkołę Podstawową nr 2 w Zelowie we współpracy z Domem Kultury w Zelowie </w:t>
        <w:br/>
        <w:t>z okazji 55. rocznicy nadania praw miejskich Zelowowi – 30 maj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tkanie w przedszkolach z dziećmi z okazji Międzynarodowego Dnia Dziecka – </w:t>
        <w:br/>
        <w:t>1 czerwca 2012 r.</w:t>
      </w:r>
    </w:p>
    <w:p>
      <w:pPr>
        <w:pStyle w:val="Bezodstpw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potkaniu zorganizowanym przez LGD „Dolina Rzeki Grabi” – 4 czerwca 2012 r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podsumowaniu Gminnego Konkursu Wiedzy Muzycznej „Muzyka i Kultura w Gminie Zelów” zorganizowanym przez Szkołę Podstawową w Bujnach Szlacheckich z okazji 55. rocznicy nadania praw miejskich Zelowowi – 4 czerw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jubileuszowych obchodach Szkoły Podstawowej w Wygiełzowie – 6 czerw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uroczystości 45-lecia OSP w Sromutce – 9 czerw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e Patronatu Honorowego oraz udział w uroczystości otwarcia Klubu Czeskiego w Zelowie z udziałem sekretarza Ambasady Republiki Czeskiej – 10 czerwca 2012 r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 Pikniku Rodzinnego z okazji Dnia Dziecka w Szkole Podstawowej nr 2 w Zelowie – 10 czerwca 2012 r. Piknik odbył się dzięki pozyskanym środkom finansowym z Unii Europejskiej w ramach Pr5ogramu Rozwoju Obszarów Wiejskich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jubileuszowych obchodach Szkoły Podstawowej w Bujnach Szlacheckich – 13 czerwca 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480" w:hanging="0"/>
        <w:rPr/>
      </w:pPr>
      <w:r>
        <w:rPr/>
        <w:t xml:space="preserve">Informację sporządziła:  </w:t>
      </w:r>
    </w:p>
    <w:p>
      <w:pPr>
        <w:pStyle w:val="Normal"/>
        <w:ind w:left="480" w:hanging="0"/>
        <w:rPr/>
      </w:pPr>
      <w:r>
        <w:rPr/>
        <w:t xml:space="preserve">Renata Lodczyk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elów, dnia 14 czerwca 2012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5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3z4">
    <w:name w:val="WW8Num3z4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5:00Z</dcterms:created>
  <dc:creator>renata_l</dc:creator>
  <dc:description/>
  <cp:keywords/>
  <dc:language>en-US</dc:language>
  <cp:lastModifiedBy>renata_l</cp:lastModifiedBy>
  <dcterms:modified xsi:type="dcterms:W3CDTF">2012-06-15T06:49:00Z</dcterms:modified>
  <cp:revision>65</cp:revision>
  <dc:subject/>
  <dc:title/>
</cp:coreProperties>
</file>